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both"/>
        <w:rPr/>
      </w:pPr>
      <w:r>
        <w:rPr/>
        <w:t>AsÚ SAV, Observatórium Lomnický štít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Jano Rybák, 2025/05/12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Koronálny fotoelektrický fotometer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V 90-tych rokoch 20. storočia bol na Observatóriu používaný na meranie emisných čiar slnečnej koróny koronálny fotoelektrický fotometer vyvinutý na AsÚ SAV Ing. Milanom Minarovjecho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Fotometer sa skladal z analógovej TV kamery, elektroniky na prevod (časti) analógového TV obrazu do digitálne údaje a riadiaceho počítača M3T (Metra Blansko). Fotometer bol popísaný v článku uverejnenom v časopise Solar Physic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rikladám fotografie prípadných exponátov:</w:t>
      </w:r>
    </w:p>
    <w:p>
      <w:pPr>
        <w:pStyle w:val="Normal"/>
        <w:bidi w:val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0805</wp:posOffset>
            </wp:positionV>
            <wp:extent cx="2491740" cy="1868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oronal_photometer_kamera.jpg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23490" cy="18923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/>
      </w:pPr>
      <w:r>
        <w:rPr/>
        <w:t>coronal_photometer_elektronika.jpg</w:t>
      </w:r>
    </w:p>
    <w:p>
      <w:pPr>
        <w:pStyle w:val="Normal"/>
        <w:bidi w:val="0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2546985" cy="19100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oronal_photometer_pocitac.jpg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K prípadným exponátom by bolo možné vystaviť i aspoň niektoré články (alebo obrázky z nich) ktoré boli o prístroji samotnom a o výsledkoch s ním získaných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clanok_koronalny_ciarovy_fotometer.pdf</w:t>
      </w:r>
    </w:p>
    <w:p>
      <w:pPr>
        <w:pStyle w:val="Normal"/>
        <w:bidi w:val="0"/>
        <w:jc w:val="both"/>
        <w:rPr/>
      </w:pPr>
      <w:r>
        <w:rPr/>
        <w:t xml:space="preserve">clanok_minima_a_maxima_slnecneho_cyklu.pdf </w:t>
      </w:r>
    </w:p>
    <w:p>
      <w:pPr>
        <w:pStyle w:val="Normal"/>
        <w:bidi w:val="0"/>
        <w:jc w:val="both"/>
        <w:rPr/>
      </w:pPr>
      <w:r>
        <w:rPr/>
        <w:t xml:space="preserve">clanok_zelena_korona_3_cykly.pdf          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sk-SK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6:53Z</dcterms:created>
  <dc:creator/>
  <dc:description/>
  <dc:language>en-US</dc:language>
  <cp:lastModifiedBy/>
  <dcterms:modified xsi:type="dcterms:W3CDTF">2025-05-12T07:25:24Z</dcterms:modified>
  <cp:revision>6</cp:revision>
  <dc:subject/>
  <dc:title/>
</cp:coreProperties>
</file>